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merican Lit Vocabulary Unit #3B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efine the following AND write a sentence for EACH word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ir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pprais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rden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eguil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onnoisseur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onstric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ebauchery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isencumber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erminat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Gnarl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mpromptu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fernal  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Jaunt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us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ust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ctitud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nd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plicate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Unobtrusive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Uproarious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entences: Please fill in the blank with the correct vocabulary word in the correct tense and form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Once the seed had begun to ______________________________, the sprout quickly began to grow leaves. 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Because he was a _____________________________ of foods, he was often invited to grand feasts to pass his expert judgment on the quality of food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>As the sinner confessed his ______________________ to the congregation, his expression conveyed his extreme sorrow for his degradation and corrup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though the Greeks believed in free speech and in _________________________________ the differences between people in open debate, some among them were too narrow minded to appreciate this freedom of speech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crowd was ______________________________ by the magicians trick; his sleight-of-hand was so fast that it deceived all eyes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en the preacher’s ___________________________ was questioned, many left his congregation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In the spur of the moment we decided to go to a movie; our _________________________ selection was a horror movie that terrified us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>The gypsy woman carefully laid out the cards that she had prepared for the auguries of the future, and then she sate silently in contemplation of tem and began to ________________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 are trying to ______________________________ ourselves from financial debts so that we no longer owe any mone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The __________________________ crowd applauded and yelled loudly at the outdoor concert; they were not in the least concerned about the noise they were making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He tried to ________________________ the flag as a protest again the war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I ____________________________ my husband of the situation, informing him of how our baby had gotten caught in the barbed wire and how I managed to disentangle him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Many prohibitionists believed that brandy was the work of the devil, but what they thought to be an __________________________ drink was just wine distilled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The soldier entered the army because of an ____________________________ and passionate desire to protect and serve his country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>The flow of air into the basement was __________________________________ when we closed the vent.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The basement was ____________________________ with a slightly damp smell in the air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ome men look rather _______________________________ in their newest and most fashionable style.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Traffic was __________________________________ when a bulldozer blocked the road and stopped traffic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Boo Radley was ________________________________, sitting unnoticed in the back corner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I always try to _________________________________ the moves of my tennis pro when I am taking a lesson; copying her moves will improve my game.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ynonyms and Antonyms: Write a synonym and antonym for each vocabulary word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2880" w:firstLine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ynonym </w:t>
        <w:tab/>
        <w:tab/>
        <w:tab/>
        <w:tab/>
        <w:t xml:space="preserve">Antonym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ir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ssimil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egrudg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olloquial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onglomer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issolution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risly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noble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erced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utin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ernicious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otent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ucker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trograd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kewed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bCs/>
        </w:rPr>
        <w:t>Supersed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emerity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ranslucenc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rdant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Zany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27:00Z</dcterms:created>
  <dc:creator>ndadmin</dc:creator>
  <dc:description/>
  <cp:keywords/>
  <dc:language>en-US</dc:language>
  <cp:lastModifiedBy>Katherine Hausauer</cp:lastModifiedBy>
  <cp:lastPrinted>2011-01-13T16:27:00Z</cp:lastPrinted>
  <dcterms:modified xsi:type="dcterms:W3CDTF">2011-01-14T19:50:00Z</dcterms:modified>
  <cp:revision>3</cp:revision>
  <dc:subject/>
  <dc:title/>
</cp:coreProperties>
</file>